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25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7063"/>
      </w:tblGrid>
      <w:tr>
        <w:trPr>
          <w:trHeight w:val="283" w:hRule="atLeast"/>
        </w:trPr>
        <w:tc>
          <w:tcPr>
            <w:tcW w:w="10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7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, Kierunek: Pielęgniarstwo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7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7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7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447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7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506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modułu kształcenia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ATOLOGIA – Kod przedmiotu: PI.NP.03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modułu kształcenia</w:t>
            </w:r>
          </w:p>
        </w:tc>
        <w:tc>
          <w:tcPr>
            <w:tcW w:w="7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owiązkowy 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7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Nauki podstawowe 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Rok studiów</w:t>
            </w:r>
          </w:p>
        </w:tc>
        <w:tc>
          <w:tcPr>
            <w:tcW w:w="7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mestr</w:t>
            </w:r>
          </w:p>
        </w:tc>
        <w:tc>
          <w:tcPr>
            <w:tcW w:w="7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, II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Osoba/zespół przygotowująca/y kartę przedmiotu</w:t>
            </w:r>
          </w:p>
        </w:tc>
        <w:tc>
          <w:tcPr>
            <w:tcW w:w="7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  <w:t>Wydział Pielęgniarstwa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osób realizacji</w:t>
            </w:r>
          </w:p>
        </w:tc>
        <w:tc>
          <w:tcPr>
            <w:tcW w:w="7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wymagające bezpośredniego udziału nauczyciela akademickiego i studentów wykłady, ćwicz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ia wstępne i dodatkowe</w:t>
            </w:r>
          </w:p>
        </w:tc>
        <w:tc>
          <w:tcPr>
            <w:tcW w:w="7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tomia, fizjologia, biochemia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7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– 20 godz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 – 5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–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I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– 10 godz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 – 10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– 10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kstpodstawowy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7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osowane metody dydaktyczne</w:t>
            </w:r>
          </w:p>
        </w:tc>
        <w:tc>
          <w:tcPr>
            <w:tcW w:w="7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: wykład  informacyjny, dyskusja dydaktyczna, praca w grupach.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7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Semestr I:</w:t>
            </w:r>
          </w:p>
          <w:p>
            <w:pPr>
              <w:pStyle w:val="Heading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ykłady- zali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ćwiczenia – zali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samokształcenie – zalicz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Semestr I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ykłady – zaliczenie z oce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ćwiczenia – zaliczenie z oce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samokształcenie – zaliczenie z ocen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pl-PL"/>
              </w:rPr>
              <w:t>Warunki zaliczenia i dopuszczenia do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0"/>
                <w:szCs w:val="20"/>
                <w:lang w:val="pl-PL" w:eastAsia="zh-CN" w:bidi="ar-SA"/>
              </w:rPr>
              <w:t xml:space="preserve"> zaliczenia wykładu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pl-PL"/>
              </w:rPr>
              <w:t xml:space="preserve">: posiadanie zaliczeń z ćwiczeń i samokształcen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pl-PL" w:eastAsia="ar-SA"/>
              </w:rPr>
              <w:t>Samokształcenie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pl-PL"/>
              </w:rPr>
              <w:t xml:space="preserve"> -  test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7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Cel 1 Poznanie studentów z zaburzeniami czynności komórek, tkanek i narządów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człowieka. Zadaniem docelowym jest przygotowanie do rozumienia przyczyn, 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mechanizmów rozwoju zaburzeń chorobowych i reakcji obronnych człowieka na 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szkodliwe czynniki zewnętrzne i wewnętrzne jako podstawa przyszłego nauczania 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przedmiotów klinicznych.  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yniku kształcenia studen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Normal"/>
              <w:spacing w:lineRule="auto" w:line="240" w:before="0" w:after="0"/>
              <w:ind w:left="316" w:right="0" w:hanging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W6. definiuje podstawowe pojęcia z zakresu patologii ogólnej i patologii poszczególnych układów organizmu</w:t>
            </w:r>
          </w:p>
          <w:p>
            <w:pPr>
              <w:pStyle w:val="Normal"/>
              <w:spacing w:lineRule="auto" w:line="240" w:before="0" w:after="0"/>
              <w:ind w:left="316" w:right="0" w:hanging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W7. omawia wybrane zagadnienia z zakresu patologii narządowej układu krążenia, układu oddechowego, hormonalnego, trawiennego, moczowo-płciowego  i nerwowego; układu metabolicznego</w:t>
            </w:r>
          </w:p>
          <w:p>
            <w:pPr>
              <w:pStyle w:val="Normal"/>
              <w:spacing w:lineRule="auto" w:line="240" w:before="0" w:after="0"/>
              <w:ind w:left="316" w:right="0" w:hanging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W8. wymienia czynniki chorobotwórcze zewnętrzne i wewnętrzne, modyfikowane i niemodyfikowan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W zakresie umiejętności: </w:t>
            </w:r>
          </w:p>
          <w:p>
            <w:pPr>
              <w:pStyle w:val="Normal"/>
              <w:spacing w:lineRule="auto" w:line="240" w:before="0" w:after="0"/>
              <w:ind w:left="316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2. wiąże obrazy uszkodzeń tkankowych i narządowych z objawami klinicznymi choroby, wywiadem i wynikami badań diagnostycznych.</w:t>
            </w:r>
          </w:p>
          <w:p>
            <w:pPr>
              <w:pStyle w:val="Normal"/>
              <w:spacing w:lineRule="auto" w:line="240" w:before="0" w:after="0"/>
              <w:ind w:left="316" w:right="0" w:hanging="283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spacing w:lineRule="auto" w:line="240" w:before="0" w:after="0"/>
              <w:ind w:left="316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7.  dostrzega i rozpoznaje własne ograniczenia w zakresie wiedzy, umiejętności                                i kompetencji społecznych oraz dokonuje samooceny deficytów i potrzeb edukacyjnych</w:t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reści modułu kształcenia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. Miejsce patologii w naukach lekarski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. Definicja choroby, podział chorób, przebieg  i zejś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. Niewydolność krążenia pochodzenia sercowego i obwodowego (wstrzą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4. Patofizjologia otył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5. Nadciśnienie tętnic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. Choroba niedokrwienna ser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. Zawał serca</w:t>
              <w:tab/>
            </w:r>
          </w:p>
          <w:p>
            <w:pPr>
              <w:pStyle w:val="Tekstpodstawowy3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8. Choroby krwi i  układu krwiotwórczego: niedokrwistości, nadkrwistości, białaczki, skazy  krwotoczne</w:t>
            </w:r>
          </w:p>
          <w:p>
            <w:pPr>
              <w:pStyle w:val="Tekstpodstawowy3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9. Niewydolność oddech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0. Choroby obturacyjne i restrykcyjne płu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1. Nadciśnienie płuc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2. Obrzęk płu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3. Zatorowość płuc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4. Choroby czynnościowe i organiczne przewodu pokarm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5. Choroby nerek i układu moczowego: symptomatolog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6. chorób nerek, ostra i przewlekła  niewydolność nerek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7. zespoły nefrytyczne i nerczycow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8. Patofizjologia podwzgórza, przysadki i nadnercz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9. Patofizjologia chorób układu nerwowego: udar mózgu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20. padaczka, stwardnienie rozsiane, choroba Parkinson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1. choroba Alzheim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2. Udział czynników środowiskowych w rozwoju choró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3. Czynnik termiczny – oparzenia, choroba oparzeni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4. Patofizjologia gorącz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5. Patofizjologia zapal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6. Reakcje nadwrażliwości, choroby alergiczne i autoimmunizacyj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7. Patologia nowotwor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8. Zespoły paraneoplastyczne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9. Patofizjologia chorób wątroby: niewydolność wątroby, WZW, żółtaczki, marskość wątroby, kamica żółci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0. Patofizjologia tarczycy i  przytarczy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1. Zaburzenia gospodarki węglowodanowej (cukrzyca, hipoglikemi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INARIU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32. Patomorfologia układu krążenia - mechanizm, przyczyna, objawy, choroby.  P33. Patomorfologia układu oddechowego - niewydolność oddechowa -mechanizm, przyczyna, objawy, choroby rozległe niszczące płuca (rozpad, włóknienie)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34. Patoﬁzjologia układu pokarmowego - ogólna charakterystyka zaburzeń funkcjonowania wątroby i dróg żółciowych. Żółtaczk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35. Patoﬁzjologia układu moczowo - płcioweg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6. Analiza piśmiennictwa naukowego z dziedziny patologii - streszczenie 2 publik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 uzupełniającej, obowiązującej do zaliczenia danego modułu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right="0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. Thor: „Podstawy patofizjologii człowieka”. Kraków, 2009, Wyd. III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6" w:right="0" w:hanging="28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. Damjanov:  „Patofizjologia”. Elsevier, Urban &amp; Partner, Wrocław 201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9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761"/>
        <w:gridCol w:w="1440"/>
        <w:gridCol w:w="1710"/>
        <w:gridCol w:w="1984"/>
      </w:tblGrid>
      <w:tr>
        <w:trPr/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z rozwiązywania zadań. Student ma dużą wiedzę i umiejętności, samodzielnie myśli i rozwiązuje problemy badawcze. 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ma duży zasób wiedzy i umiejętności, ale efekty kształcenia nie wykraczają poza zakres omawianego materiału.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dobrym, potrafi prawidłowo formułować myśli, posługiwać się wiedzą i wymaganym słownictwem medycznym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zadowalającym, ale nie posługuje się wymaganym słownictwem medycznym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dostatecznym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Odpowiedzi błędne, luki w wiadomościach. Student nie opanował założonych efektów kształc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10014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82"/>
        <w:gridCol w:w="1513"/>
        <w:gridCol w:w="1519"/>
      </w:tblGrid>
      <w:tr>
        <w:trPr>
          <w:trHeight w:val="705" w:hRule="exact"/>
        </w:trPr>
        <w:tc>
          <w:tcPr>
            <w:tcW w:w="6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618" w:hRule="exact"/>
        </w:trPr>
        <w:tc>
          <w:tcPr>
            <w:tcW w:w="698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90" w:hRule="exact"/>
        </w:trPr>
        <w:tc>
          <w:tcPr>
            <w:tcW w:w="6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exact"/>
        </w:trPr>
        <w:tc>
          <w:tcPr>
            <w:tcW w:w="6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ćwiczeniach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0" w:hRule="exact"/>
        </w:trPr>
        <w:tc>
          <w:tcPr>
            <w:tcW w:w="698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kształcenie 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405" w:hRule="exact"/>
        </w:trPr>
        <w:tc>
          <w:tcPr>
            <w:tcW w:w="6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/kolokwium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98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964" w:right="964" w:gutter="0" w:header="0" w:top="964" w:footer="0" w:bottom="15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  <w:lang w:val="pl-PL" w:eastAsia="en-US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bCs/>
      <w:lang w:val="pl-PL" w:eastAsia="en-US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10">
    <w:name w:val=" Znak Znak10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ZnakZnak4">
    <w:name w:val=" Znak Znak4"/>
    <w:qFormat/>
    <w:rPr>
      <w:rFonts w:ascii="Calibri" w:hAnsi="Calibri" w:cs="Calibri"/>
      <w:lang w:val="en-US" w:bidi="ar-SA"/>
    </w:rPr>
  </w:style>
  <w:style w:type="character" w:styleId="ZnakZnak3">
    <w:name w:val=" Znak Znak3"/>
    <w:qFormat/>
    <w:rPr>
      <w:rFonts w:ascii="Calibri" w:hAnsi="Calibri" w:cs="Calibri"/>
      <w:lang w:val="en-US" w:bidi="ar-SA"/>
    </w:rPr>
  </w:style>
  <w:style w:type="character" w:styleId="ZnakZnak2">
    <w:name w:val=" Znak Znak2"/>
    <w:qFormat/>
    <w:rPr>
      <w:rFonts w:ascii="Calibri" w:hAnsi="Calibri" w:cs="Calibri"/>
      <w:sz w:val="16"/>
      <w:szCs w:val="16"/>
      <w:lang w:val="en-US" w:bidi="ar-S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ZnakZnak41">
    <w:name w:val="Znak Znak4"/>
    <w:qFormat/>
    <w:rPr>
      <w:rFonts w:ascii="Calibri" w:hAnsi="Calibri" w:eastAsia="Calibri" w:cs="Calibri"/>
      <w:lang w:val="pl-PL" w:eastAsia="ar-SA"/>
    </w:rPr>
  </w:style>
  <w:style w:type="character" w:styleId="ZnakZnak7">
    <w:name w:val="Znak Znak7"/>
    <w:qFormat/>
    <w:rPr>
      <w:rFonts w:ascii="Calibri" w:hAnsi="Calibri" w:eastAsia="Calibri" w:cs="Calibri"/>
      <w:lang w:val="pl-PL" w:eastAsia="ar-SA"/>
    </w:rPr>
  </w:style>
  <w:style w:type="character" w:styleId="ZnakZnak8">
    <w:name w:val="Znak Znak8"/>
    <w:qFormat/>
    <w:rPr>
      <w:rFonts w:eastAsia="Arial"/>
      <w:lang w:eastAsia="pl-PL"/>
    </w:rPr>
  </w:style>
  <w:style w:type="character" w:styleId="ZnakZnak9">
    <w:name w:val="Znak Znak9"/>
    <w:qFormat/>
    <w:rPr>
      <w:b/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9" w:leader="none"/>
        <w:tab w:val="right" w:pos="997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SUZ</dc:creator>
  <dc:description/>
  <dc:language>en-US</dc:language>
  <cp:lastModifiedBy/>
  <cp:lastPrinted>1995-11-21T17:41:00Z</cp:lastPrinted>
  <dcterms:modified xsi:type="dcterms:W3CDTF">2020-09-13T18:35:36Z</dcterms:modified>
  <cp:revision>12</cp:revision>
  <dc:subject/>
  <dc:title/>
</cp:coreProperties>
</file>